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1003"/>
        <w:gridCol w:w="757"/>
        <w:gridCol w:w="142"/>
        <w:gridCol w:w="646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др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>Катарина Стефанов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Гинекологија и акушерство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.7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.6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.62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,35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1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2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: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ИФ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ИФ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ЈЦР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7,3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8,74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6,08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ЈЦР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,4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5,20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8,630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112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8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3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Учесник: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     18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      39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ЦР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леттер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хорт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оте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Ф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Комисија за писање реферата: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4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RS"/>
              </w:rPr>
              <w:t>Проф. др Жељко Миковић                                 2. Проф. др Саша Кадија                          3. Проф. др Ђорђе Петро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strike w:val="false"/>
      <w:dstrike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6">
    <w:name w:val="WW8Num10z6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Resavska BG;Arial" w:hAnsi="Resavska BG;Arial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kstblok">
    <w:name w:val="tekst blok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40:00Z</dcterms:created>
  <dc:creator>22561</dc:creator>
  <dc:description/>
  <cp:keywords/>
  <dc:language>en-US</dc:language>
  <cp:lastModifiedBy>User</cp:lastModifiedBy>
  <cp:lastPrinted>2020-10-14T13:43:00Z</cp:lastPrinted>
  <dcterms:modified xsi:type="dcterms:W3CDTF">2025-10-12T11:15:00Z</dcterms:modified>
  <cp:revision>72</cp:revision>
  <dc:subject/>
  <dc:title>UNIVERZITET U BEOGRADU</dc:title>
</cp:coreProperties>
</file>